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5495"/>
        <w:gridCol w:w="2410"/>
        <w:gridCol w:w="626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20" w:right="-720" w:hanging="720"/>
              <w:rPr/>
            </w:pPr>
            <w:r>
              <w:rPr>
                <w:lang w:val="en-US"/>
              </w:rPr>
              <w:t xml:space="preserve">Bertrand Russell: </w:t>
            </w:r>
            <w:r>
              <w:rPr>
                <w:i/>
                <w:lang w:val="en-US"/>
              </w:rPr>
              <w:t>Bilim ve Din.</w:t>
            </w:r>
            <w:r>
              <w:rPr>
                <w:lang w:val="en-US"/>
              </w:rPr>
              <w:t xml:space="preserve"> Çeviren Hilmi Yavuz İstanbul: Varlık Yayınevi, 1972</w:t>
            </w:r>
            <w:r>
              <w:rPr>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szCs w:val="26"/>
                <w:lang w:val="en-US"/>
              </w:rPr>
              <w:t>Religion and Science</w:t>
            </w:r>
            <w:r>
              <w:rPr>
                <w:szCs w:val="26"/>
                <w:lang w:val="en-US"/>
              </w:rPr>
              <w:t>, London: Thornton Butterworth, 19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t>Birinci bölüm</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Çatışmanın temelleri</w:t>
            </w:r>
          </w:p>
          <w:p>
            <w:pPr>
              <w:pStyle w:val="Normal"/>
              <w:widowControl w:val="false"/>
              <w:autoSpaceDE w:val="false"/>
              <w:rPr>
                <w:lang w:val="en-US"/>
              </w:rPr>
            </w:pPr>
            <w:r>
              <w:rPr>
                <w:lang w:val="en-US"/>
              </w:rPr>
            </w:r>
          </w:p>
          <w:p>
            <w:pPr>
              <w:pStyle w:val="Normal"/>
              <w:widowControl w:val="false"/>
              <w:autoSpaceDE w:val="false"/>
              <w:rPr/>
            </w:pPr>
            <w:r>
              <w:rPr>
                <w:lang w:val="en-US"/>
              </w:rPr>
              <w:t>Bilim ve din toplumsal yaşamın iki görünümüdür; din, insanlığın düşünce tarihinin bildiğimiz geçmişi boyunca önemli olmuş, bilim ise, antik yunan’da ve araplar arasında, süreksiz ve aralıklı bir varlık gösterdikten sonra, XVI. yüzyılda birdenbire önem hazanmış, o çağdan bu yana da gitgide daha büyük bir biçimde, düşüncelerimizi ve içinde yaşadığımız kurumları etkiler olmuştur. Dinle bilim arasında uzun ve sürekli çatışma var olagelmiştir; son birkaç yıla gelinceye kadar bu çatışmadan yengiyle (zaferle) çıkan bilim olmuştur. Ama, Rusya ve Almanya'da ortaya çıkan yeni dinler</w:t>
            </w:r>
            <w:r>
              <w:rPr>
                <w:rStyle w:val="FootnoteCharacters"/>
                <w:rStyle w:val="FootnoteAnchor"/>
                <w:lang w:val="en-US"/>
              </w:rPr>
              <w:footnoteReference w:id="2"/>
            </w:r>
            <w:r>
              <w:rPr>
                <w:lang w:val="en-US"/>
              </w:rPr>
              <w:t xml:space="preserve"> bilimin sağladığı öncü eylemin yeni araçlarıyla, tıpkı bilim çağının başladığı yıllarda olduğu gibi, bu sonucu kuşkuya düşürmüş, bu yüzden de geleneksel din'le bilimsel bilgi arasındaki savaşın tarihini ve temellerini incelememizi, bir kez daha önemli kılmıştır.</w:t>
            </w:r>
          </w:p>
          <w:p>
            <w:pPr>
              <w:pStyle w:val="Normal"/>
              <w:rPr>
                <w:lang w:val="en-US"/>
              </w:rPr>
            </w:pPr>
            <w:r>
              <w:rPr>
                <w:lang w:val="en-US"/>
              </w:rPr>
              <w:t>Bilim, gözlem yoluyla ve bu gözlem üzerine kurulmuş akılyürütme ile, önce dünyayla ilgili belirli olguları, sonra da bu olguları birbirine bağlayan yasaları bulgulama ve (talihli durumlarda) geleceğin önceden kestirilmesini olanaklı kılma girişimidir. Bilimin bu kuramsal görünümünün yanısıra, bilim-öncesi çağda gerçekleştirilmesi olanaksız, ya da en azından bugünkünden çok daha pahalıya malolacak olan rahatlık ve lüksü sağlayan bilimsel teknik vardır. Bilim adamı olmayanlar için bile bilimi büyük ölçüde önemli kılan, işin bu yanı, bilimsel teknik yanıdır.</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lang w:val="en-US"/>
              </w:rPr>
              <w:t xml:space="preserve">Toplumsal açıdan bakıldığında din, bilimden çok daha karmaşık bir olgudur. Büyük tarihsel dinlerin herbirinin üç ayrı yanı vardır: (1) bir Kilise, (2) bir </w:t>
            </w:r>
            <w:r>
              <w:rPr>
                <w:strike/>
                <w:lang w:val="en-US"/>
              </w:rPr>
              <w:t>insan</w:t>
            </w:r>
            <w:r>
              <w:rPr>
                <w:lang w:val="en-US"/>
              </w:rPr>
              <w:t xml:space="preserve"> inanç/inan (? “creed”) ve (3) kişisel bir ahlâk yasası. Bu üç ögenin birbirine göre önemi, değişik çağlar ve ülkelerde büyük farklılıklar göstermiştir. Yunan ve Roma'nın antik dinleri, Stoa'cılar tarafından ahlâksal bir niteliğe bürününceye kadar, kişisel ahlâk üzerinde pek fazla durmamışlardır; İslâm dininde dünyevî hükümdara oranla Kilise'nin hiç önemi yoktur; çağdaş protestanlıkta ise, inanın katılığıını yumuşatma eğilimi görülmektedir. Bununla birlikte bu üç öğe, birbirinden farklı oranlarda bile olsa, toplumsal bir olgu olarak din için kesinlikle gereklidir.Gerçekte bilimle olan çatışmada ortaya çıkan en önemli yan da, dinin toplumsal bir olgu oluşudur. Bilimin yanlış olduğunu kanıtlayabileceği düşüncelerden kaçındığı sürece, salt kişisel bir din, bilimin kesinlikle egemen olduğu bir çağda bile yaşama olanağı bulabilir.</w:t>
            </w:r>
          </w:p>
          <w:p>
            <w:pPr>
              <w:pStyle w:val="Normal"/>
              <w:widowControl w:val="false"/>
              <w:autoSpaceDE w:val="false"/>
              <w:rPr>
                <w:lang w:val="en-US"/>
              </w:rPr>
            </w:pPr>
            <w:r>
              <w:rPr>
                <w:lang w:val="en-US"/>
              </w:rPr>
              <w:t>Dinle bilim arasındaki çatışmanın düşünce kaynağı inanlardır, ama bu çatışmanın sertliğini inanların Kiliseler ve ahlâk yasalarıyla olan ilişkisi belirler. İnandan kuşkulananlar, kilisenin etkinliğini zayıflatmışlar ya da kilise adamlarının gelirlerinin azalmasına yol açmışlardır; ayrıca, onların ahlakı da temelinden sarstıkları sanılmıştır, çünkü ahlak ödevler, kilise adamlarınca inan’dan, çıkarım yoluyla vardıkları ödevlerdir. Bu yüzden, hem kilise dışı devlet yöneticileri hem de kilise adamları bilim adamlarının devrimci öğretilerinden korkup çekinmekte, kendilerine göre, haklı olmuşlardır.</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undan sonra artık, genel anlamda bilimle ilgilenmiyeceğimiz gibi, genel anlamda dinle de ilgilenecek değiliz; bizim üzerinde duracağımız konu geçmişte ve bugün bilimle dinin çatıştığı noktalar olacaktır. Hristiyanlık açısından, bilimle din arasında iki tür çatışma görülmüştür. Arasıra, İncil’deki bir metinde, sözgelimi tavşanın geviş getirdiği gibi, belirli bir doğa olgusuna ilişkin bir yargı bulunabilir. Bu gibi yargılar, bilimsel gözlem sonucunda yanlışlıları ortaya çıkınca, İncil’in her sözcüğünün tanrısal doğruluğuna inanan dinibütünler için (düşüncelerini değiştirmek zorunda kalıncaya kadar birçok hristiyan için olduğu gibi) büyük güçlükler yaratmıştır. Ama İncil’deki bu tür yargıların, temelde dinsel bir önemi olmadığı için durumu açıklamak ve İncil’in salt din ve ahlak alanında yetkili olduğunu söyleyerk anlaşmazlığı önlemek hiç de güç olmasa gerektir. Ancak, bilimin önemli birtakım Hristiyan dogmalarını ya da dinbilimcilerin dinin temeli için kaçınılmaz ölçüde gerekli saydıkları bir felsefî doktrini yalanlardığı durumlarda çok daha derin bir çatışma ortaya çıkar. Genel olarak söylemek gerekirse, bilimle dinsel önemi olmayan yargılar konusunda çıkmış; giderek, hristiyan öğretisi için büyük önem taşıyani ya da taşıdığı sanılan konuları kapsamaya başlamıştır.</w:t>
            </w:r>
          </w:p>
          <w:p>
            <w:pPr>
              <w:pStyle w:val="Normal"/>
              <w:widowControl w:val="false"/>
              <w:autoSpaceDE w:val="false"/>
              <w:rPr>
                <w:lang w:val="en-US"/>
              </w:rPr>
            </w:pPr>
            <w:r>
              <w:rPr>
                <w:lang w:val="en-US"/>
              </w:rPr>
              <w:t>Çağımızda dinibütün kadınlar ve erkekleri hristiyanlığın ortaçağdaki inanlarının büyük bir kesiminin gereksiz, giderek, dinsel yaşamı engelleyen inanlar olduğu sonucuna varmışlardır. Ama, bilimin karşılaştığı muhalefeti iyice anlamak istiyorsak, bu muhalefeti sağduyulu bir muhalefet gibi gösteren, hayalî düşünceler sistemine girmemiz gerekir. Diyelim ki, birisi papaza giderek niçin adam öldürmemesi gerektiğini sordu. “Adam öldürürsen seni asarlar” yanıtıi hem idamın haklılığını kanıtlamayı gerektirdiğinden, hem de polis yöntemlerinin belirsizliğinden dolayı kâtillerden çoğunun yakalanmasından ötürü, yeterli bir yanıt olmayacaktır. Ama, şunu da belirtelim ki, bilimin yükseliş çağından önce hemen hemen herkesce yeterli bulunan bir yanıtı vardı bu sorunun; adam öldürmek Tanrı’nın Sina Dağında Musa’ya bildirdiği ‘On Emir’le yasaklanmıştı. Yeryüzündeki adaletten kaçabilen kâtil, tövbe etmemiş bir günahkâr için idamdan bin kat daha ağır bir cezayı öngören Tanrısal gazab’dan kurtulamazdı. Bununla birlikte bu düşünce, İncil’in yetkisine dayanmaktadır; bu yüzden de ancak İncil bütünüyle kabul edilirse tutarlı olabilir. İncil ’dünya dönmüyor’ diyorsa, biz Galileo’nun kanıtlarına karşın, bu yargıyı benimsemekte devam etmeliyiz; yoksa kâtilleri ve kötülük işleyen herkesi yüreklendirmiş oluruz. Bugün pek az kimse bu tür bir düşünceyi benimsemektedir ama, bunu saçma saymak, ya da buna uygun davrananları ahlâk açısından kınamak söz konusu olamaz.</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Ortaçağın iyi eğitim görmüş kişilerinin mantığı bugün yitirilmiş olan bir birlik ve bütünlük gösteriyordu. Aquino’lu Thomas’ı, bilimin saldırmak gerekliliğini duyduğu inanın yetkili bir sözcüsü olarak alalım. Aquino’lu Thomas hristiyan dininin temel doğrularından bir bölüğünün salt akılla kanıtlanabileceğini, bunun için de Kutsal Esinlenmeye gerek olmadığını öne sürmüştür. Onun bu görüşü bugün de katolik kilisesinin görüşüdür. Akılla kanıtlanabilecek doğrular arasında, Aquino’lu Thomas, herşeye kadir ve koruyucu bir Yaratıcı’nın varlığını saymaktadır. Yaratıcı’nın kudret ve koruyuculuğundan, O’nun yarattıklarını, aldığı kararlara uymada kendi İstemine boyun eğdirmeye yeter ölçüde bilgili kıldığı çıkarımsanır. Böyle olunca da Tanrısal bir açıklama söz konusudur; bu açıklama da İncil’de ve kilise kararlarındadır. Bundan sonra, bimemiz gereken herşey, Kutsal Kitap’tan ve Kilise Konseyi’nin kararlarından çıkarılabilir. Bu akılyürütme eskiden bütün hristiyan ülkelerince onaylanmış bir öncül’den tümdengelim yoluyla yapılan çıkarımlara dayanmaktadır. Bugün bize, yer yer, yanlış görünüyorsa da, bu yanlışlıklar, o çağın aydınlarının çoğunluğuna öyle gelmiyordu.</w:t>
            </w:r>
          </w:p>
          <w:p>
            <w:pPr>
              <w:pStyle w:val="Normal"/>
              <w:widowControl w:val="false"/>
              <w:autoSpaceDE w:val="false"/>
              <w:rPr>
                <w:lang w:val="en-US"/>
              </w:rPr>
            </w:pPr>
            <w:r>
              <w:rPr>
                <w:lang w:val="en-US"/>
              </w:rPr>
              <w:t>Mantık birliği ve bütünlüğü, aynı zamanda hem sistemin güçlülüğünü, hem zayıflığını ortaya koyuyor. Güçlülüğünü ortaya koyması, akılyürütmenin bir aşamasını kabul eden bir kişinin, ondan sonraki bütün aşamalarını da kabullenmek zorunda olmasındandır; zayıflığı ise akılyürütmenin son aşamalarından herhangi birini reddeden kişinin, ondan önceki aşamaları, hiç değilse bazılarını reddetmek zorunda olmasından geliyor. Bilimle çatışmasında Kilise, dogmalarının bu mantık tutarlılığından doğan güçlülüğü ve zayıflığı açığa vurmuştur.</w:t>
            </w:r>
          </w:p>
          <w:p>
            <w:pPr>
              <w:pStyle w:val="Normal"/>
              <w:widowControl w:val="false"/>
              <w:autoSpaceDE w:val="false"/>
              <w:rPr>
                <w:lang w:val="en-US"/>
              </w:rPr>
            </w:pPr>
            <w:r>
              <w:rPr>
                <w:lang w:val="en-US"/>
              </w:rPr>
              <w:t>Bilimin kendi inançlarına varışında izlediği yol, ortaçağ dinbiliminin keni inançlarına varmakta izlediği yoldan çok farklıdır. Deneyler bize, genel ilkelerden çıkarak tümdengelim yolunu izlemenin, hem bu genel ilkelerin yanlış, hem de bunlar üzerine kurulmuş akılyürütmenin aldatıcı olabileceği açısından, sakıncalı olduğunu göstermektedir. Bilim ise, genel ilkelerden değil, gözlem ya da deneyle saptanmış belirli olgulardan işe başlar. Bu tür olgulardan, ganel bir kurala varılır; bu kurallar doğruysa, sözkonusu olgular, onun görünüleridir. Bu kural kesinlikle öne sürülmez, ama, başlangıçta bir varsayım olarak ortaya konur. Varsayım doğruysa, o güne kadar gözlemlenmemiş bir olgu, belirli koşullar içindde meydana çıkacak demektir. Bu olgular meydana çıkıyorsa, varsayım doğrulanır, yok eğer meydana çıkmıyorsa, varsayım bir kenara atılır; yeni bir varsayım önerilir. Bir varsayımı doğrulayan ne kadar çok olgu meydana çıkarsa çıksın, bu onu kesin kılmaz, ancak sonunda bizi, varsayımın büyük bir olasılık taşıdığı sonucuna götürebilir; bu durumda varsayımın adı ’kuram’ olur. Herbiri doğrudan doğruya olgulara dayanan birbirinden farklı birçok kuram, yeni ve daha genel bir varsayımın temeli olabilir; bu varsayımın doğru olması demek, ötekilerin hepsinin ondan çıkarımsanabilmesi demektir. Bu genelleştirme sürecinin belirli bir sonu, sınırı yoktur. Ama, en genel düşünceler ortaçağ düşüncesinde çıkış noktası olurken, bilimde en son varılacak noktalardır. En son, derken, elbette, şimdiki durumda en son demek istiyorum; ilerde, belki de, çok daha geniş bir yasanın bir parçası olabilirler.</w:t>
            </w:r>
          </w:p>
          <w:p>
            <w:pPr>
              <w:pStyle w:val="Normal"/>
              <w:widowControl w:val="false"/>
              <w:autoSpaceDE w:val="false"/>
              <w:rPr>
                <w:lang w:val="en-US"/>
              </w:rPr>
            </w:pPr>
            <w:r>
              <w:rPr>
                <w:lang w:val="en-US"/>
              </w:rPr>
              <w:t>Dinsel bir inan, bilimsel bir kuramdan, sonsuz ve mutlak olarak kesin birtakım doğruları içerdiğini öne sürmekte ayrılır: oysa bilim, her zaman geçicidir, bugünkü kuramlarının ergeç değiştirilmesi zorunluluğunun ortaya çıkacağını, ve kullandığı yöntemin bütün ve nihaî bir açıklamaya varmasının mantıksal olanaksızlığını bilir. Ama ilerlemiş bilimlerde, gerekli olan değişiklikler, genellikle ona biraz daha kesinlik kazandıracak olanlardır; kaba yaklaştırımlar söz konusu olunca, eski kurumlar işe yaramakta devam ederler, ancak ince bir gözlem olanağı ortaya çıkarsa, yetersiz kalırlar. Öte yandan, eski kuramlara dayanılarak geliştirilen teknik bulgular, bu kuramların bir noktaya kadar pratik bir doğruluğu olduğunun kanıtıdırlar. Bilim, böylece, mutlak doğru’nun araştırılmasından vazgeçilmesini, ve onun yerine geleceğin önceden kestirilmesine ve bulgular yapılmasına yarayan ’teknik’doğruların konulmasını önerir. ’Teknik doğru’, bir ölçü sorunudur: daha başarılı bulguların ve tahminlerin yapılmasına olanak veren bir kuram, daha az başarılı bulgu ve tahminlere yol açan bir başka kuramdan daha doğrudur. ‘Bilgi’, evrenin zihinsel aynası olmaktan çıkar ve maddenin yönetilmesi konusunda pratik bir araç durumuna gelir. Ama, bilimsel yöntemin bu uzanımları, bilimin öncülerince düşünülmüyordu. Onlar, doğru’nun araştırılmasında yeni bir yöntem uygulamalarına karşın, tıpkı dinbilimci muhalifleri gibi, doğruyu mutlak anlamda anlıyorlardı.</w:t>
            </w:r>
          </w:p>
          <w:p>
            <w:pPr>
              <w:pStyle w:val="Normal"/>
              <w:widowControl w:val="false"/>
              <w:autoSpaceDE w:val="false"/>
              <w:rPr>
                <w:lang w:val="en-US"/>
              </w:rPr>
            </w:pPr>
            <w:r>
              <w:rPr>
                <w:lang w:val="en-US"/>
              </w:rPr>
              <w:t xml:space="preserve">Ortaçağ düşüncesi ile çağdaş bilim düşüncesi arasındaki önemli bir fark, yetke (otorite) sorununa ilişkindir. İskolastik düşüncenin savunucularıına göre İncil, Katolik inancının dogmaları ve (hemen hemen bu ölçüde) Aristoteles’in öğretileri her türlü kuşkunun üstündeydi; özgün düşünce, olguların incelenmesi bile, kurgusal (speculative) düşüncenin değişmez sınırlarını aşmalıydı. </w:t>
            </w:r>
          </w:p>
          <w:p>
            <w:pPr>
              <w:pStyle w:val="Normal"/>
              <w:widowControl w:val="false"/>
              <w:autoSpaceDE w:val="false"/>
              <w:rPr>
                <w:lang w:val="en-US"/>
              </w:rPr>
            </w:pPr>
            <w:r>
              <w:rPr>
                <w:lang w:val="en-US"/>
              </w:rPr>
              <w:t>Avustralya ve Yeni-Zelanda’da insanlar yaşıyor mu?, Jupiter’in gezegenleri var mı? Cisimler kütleleri ile orantılı bir hızla mı düşerler?, bu ve buna benzer sorular, gözlemle değil, ama Aristoteles’in ya da Kutsal Kitab’ın söylediklerinden tümdengelim yoluyla çıkarılmalıydılar. Dinbilimle bilim arasındaki çatışma, yetke ile gözlem arasında bir çatışmaydı aynı zamanda. Bilim adamları, bir önermeye, yetkili bir kişi söyledi diye inanılması gerektiğini istemiyorlar, tam tersine duyumlarımızın tanıklığına başvuruyor ve gerekli gözlemleri yapmayı seçen herkesçe apaçık görünen olgulara dayalı öğretileri savunuyorlardı.</w:t>
            </w:r>
          </w:p>
          <w:p>
            <w:pPr>
              <w:pStyle w:val="Normal"/>
              <w:widowControl w:val="false"/>
              <w:autoSpaceDE w:val="false"/>
              <w:rPr>
                <w:lang w:val="en-US"/>
              </w:rPr>
            </w:pPr>
            <w:r>
              <w:rPr>
                <w:lang w:val="en-US"/>
              </w:rPr>
              <w:t>Yeni yöntem, gerek kuramsal, gerekse pratik alanda o ölçüde büyük  bir başarı kazandı ki, dinbilim yavaş yavaş kendini bilime uyarlarmak zorunda kaldı. Bu uyarlamayı engelleyen İncil metinleri allegorik ya da temsili bir biçimde yorumlanmaya başlandı; Protestanlar dindeki yetke kaynağını, önce kilise ve İncil’den sadece İncil’de, sonra da kişinin ruhunda aramaya koyuldular. Dinsel yaşamın, olgularla ilgili (sözgelimi Adem ile Havva’nın tarihte gerçekten varoldukları gibi) konularda belirli bir tavır almaya bağlı olmadığı yavaş yavaş anlaşılmaya başlandı. Böylece din, deyim yerindeyse, dağın eteklerinden yavaş yavaş yukarı doğru çekilerek tepeyi koruma yollarını aramaya başladı. Bu konuda başarı kazanıp kazanmadığı da şimdiden söylenemez daha.</w:t>
            </w:r>
          </w:p>
          <w:p>
            <w:pPr>
              <w:pStyle w:val="Normal"/>
              <w:widowControl w:val="false"/>
              <w:autoSpaceDE w:val="false"/>
              <w:rPr>
                <w:lang w:val="en-US"/>
              </w:rPr>
            </w:pPr>
            <w:r>
              <w:rPr>
                <w:lang w:val="en-US"/>
              </w:rPr>
              <w:t>Bununla birlikte, dinsel yaşamın belki de en değerli sayılan bir yanı vardır ki, evrenin yapısı konusunda gelecekteki düşüncelerimiz ne olursa olsun, bilimin bulgularından bağımsız olarak yaşamaya devam edecektir. Din, salt inanlar ve kiliselerle değil, ama onun önemini duyanların kişisel yaşamlarıyla da bağlantılıdır. Azizlerinve mistiklerin en iyilerinde, belirli dogmalara inanç ile insan yaşamının amaçları konusunda belirli bir duygu yanyana yaşayagelmiştir. İnsan yazgısının sorunlarını yüreğinin derinliklerinde duyan, insanlığın acılarını azaltma isteğini taşıyan ve geleceğin insan soyunun en iyi olanaklarını gerçekleştireceğini umut eden bir kişi, günümüzde, geleneksel hristiyanlığı çok küçük bir ölçüde kabul etse bile, gene de, dinin etkisi altında sayılır. Din bir inançlar dizisi yerine, bir duyguyu içeriyorsa bilim ona dokunamaz bile. Belki de dogmanın çöküşü, psikolojik olarak, böyle bir duygusal yaklaşımı, dinbilimsel inançla çok yakından bağlantılı olduğu için, geçici olarak daha da güçleştirmiş olabilir. Ama bu güçlüğün sonsuz olarak süregitmesi söz konusu değildir; gerçekte, birçok liberal düşünceli kişi, bu tür yaklaşımın, inan’la zorunlu bir ilintisi olmadığını kendi yaşamlarında göstermişlerdir. Gerçek yetkinlik, hiçbir zaman, temelsiz, köksüz inançlara sıkısıkıya bağlı değildir; dinbilimsel inançlar temelsizse, o zaman dinsel yaşamda ‘iyi’ olanın korunması için gerekli olmaktan çıkarlar. Bundan daha değişik bir biçimde düşünmek, bulgulayabileceklerimiz konusunda yüreğimize korkular salabilir; bu korkular da dünyayı anlama girişimlerini engelleyebilir; ama şunu da unutmamak gerekir ki, gerçek bilgelik, ancak, dünyayı anlama konusunda bir anlayışa vardığımız ölçüde olasılık taşıyabilir bizim için.</w:t>
            </w:r>
          </w:p>
          <w:p>
            <w:pPr>
              <w:pStyle w:val="Normal"/>
              <w:spacing w:before="0" w:after="120"/>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ni din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 Text: „insan“!? Soll wohl „inan“ s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 xml:space="preserve">İncil’deki bir metinde”?: </w:t>
            </w:r>
            <w:r>
              <w:rPr>
                <w:i/>
                <w:lang w:val="en-US"/>
              </w:rPr>
              <w:t>tevrat’taki</w:t>
            </w:r>
            <w:r>
              <w:rPr>
                <w:lang w:val="en-US"/>
              </w:rPr>
              <w:t>! (a text in the Bible)</w:t>
              <w:br/>
            </w:r>
            <w:r>
              <w:rPr>
                <w:sz w:val="22"/>
                <w:lang w:val="en-US"/>
              </w:rPr>
              <w:t>3 Mose 11.6: “</w:t>
            </w:r>
            <w:r>
              <w:rPr>
                <w:sz w:val="22"/>
                <w:szCs w:val="26"/>
                <w:lang w:val="en-US"/>
              </w:rPr>
              <w:t>den Hasen, denn er wiederkäut, aber er hat keine gespaltenen Hufe: unrein soll er euch s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Kap. 1:</w:t>
            </w:r>
          </w:p>
          <w:p>
            <w:pPr>
              <w:pStyle w:val="Normal"/>
              <w:rPr/>
            </w:pPr>
            <w:r>
              <w:rPr/>
              <w:t xml:space="preserve">(Grundlegend: das Verhältnis ist ein) </w:t>
            </w:r>
            <w:r>
              <w:rPr>
                <w:i/>
              </w:rPr>
              <w:t>Konflikt</w:t>
            </w:r>
            <w:r>
              <w:rPr/>
              <w:t>-</w:t>
            </w:r>
            <w:r>
              <w:rPr>
                <w:lang w:val="en-US"/>
              </w:rPr>
              <w:t>Çatışma</w:t>
            </w:r>
            <w:r>
              <w:rPr/>
              <w:t xml:space="preserve"> (Dann Thesen):</w:t>
            </w:r>
          </w:p>
          <w:p>
            <w:pPr>
              <w:pStyle w:val="Normal"/>
              <w:rPr/>
            </w:pPr>
            <w:r>
              <w:rPr/>
              <w:t xml:space="preserve">1) Differenz historisch: Religion in </w:t>
            </w:r>
            <w:r>
              <w:rPr>
                <w:i/>
              </w:rPr>
              <w:t>allen</w:t>
            </w:r>
            <w:r>
              <w:rPr/>
              <w:t xml:space="preserve"> bekannten Gesellschaften, Wissenschaft nur (ansatzweise) bei antiken Griechen und Arabern (Mittelalter), </w:t>
            </w:r>
            <w:r>
              <w:rPr>
                <w:i/>
              </w:rPr>
              <w:t>generell</w:t>
            </w:r>
            <w:r>
              <w:rPr/>
              <w:t xml:space="preserve"> erst seit dem 16. Jahrhundert, also in </w:t>
            </w:r>
            <w:r>
              <w:rPr>
                <w:i/>
              </w:rPr>
              <w:t>modernen</w:t>
            </w:r>
            <w:r>
              <w:rPr/>
              <w:t xml:space="preserve"> Gesellschaften.</w:t>
              <w:br/>
              <w:t>-- Frage: gab es Wissenschaft z.B. in China oder Indien?</w:t>
              <w:br/>
              <w:t>-- Frage: welche Wirkungen (</w:t>
            </w:r>
            <w:r>
              <w:rPr>
                <w:i/>
                <w:lang w:val="en-US"/>
              </w:rPr>
              <w:t>etkiler</w:t>
            </w:r>
            <w:r>
              <w:rPr>
                <w:lang w:val="en-US"/>
              </w:rPr>
              <w:t>)</w:t>
            </w:r>
            <w:r>
              <w:rPr/>
              <w:t xml:space="preserve"> im Leben führen/führten zum Konflikt?</w:t>
            </w:r>
          </w:p>
          <w:p>
            <w:pPr>
              <w:pStyle w:val="Normal"/>
              <w:rPr/>
            </w:pPr>
            <w:r>
              <w:rPr/>
              <w:t>2) Russell beschreibt den Verlauf seit dem 16. Jahrhundert als schrittweisen Sieg der Wissenschaft über die Religion, wann immer der Konflikt auftritt. Stimmt diese Beschreibung?</w:t>
              <w:br/>
              <w:t>-- Insbesondere: Gibt es denselben Konflikt im islamischen (bes. im osmanischen) Raum?</w:t>
            </w:r>
          </w:p>
          <w:p>
            <w:pPr>
              <w:pStyle w:val="Normal"/>
              <w:pBdr>
                <w:bottom w:val="single" w:sz="12" w:space="1" w:color="000000"/>
              </w:pBdr>
              <w:rPr/>
            </w:pPr>
            <w:r>
              <w:rPr/>
              <w:t>3) Russell stellt 1935 fest, dass dieser Siegeszug unterbrochen sei durch „yeni dinler“ (Kommunismus, Nationalsozialismus):</w:t>
              <w:br/>
              <w:t>-- Frage: Inwiefern sind dies „Religionen“? Welche Merkmale führt er selbst an?</w:t>
              <w:br/>
              <w:t>-- Frage: Warum nennt er sie nicht „Ideologien“ (wie z.B. damals Mannheim)?</w:t>
            </w:r>
          </w:p>
          <w:p>
            <w:pPr>
              <w:pStyle w:val="Normal"/>
              <w:rPr/>
            </w:pPr>
            <w:r>
              <w:rPr/>
            </w:r>
          </w:p>
          <w:p>
            <w:pPr>
              <w:pStyle w:val="Normal"/>
              <w:rPr/>
            </w:pPr>
            <w:r>
              <w:rPr/>
              <w:t>4) Wissenschaft als Theorie</w:t>
              <w:br/>
              <w:t>-- beruht auf Beobachtung (gözlem) und Vernunfttätigkeit (</w:t>
            </w:r>
            <w:r>
              <w:rPr>
                <w:lang w:val="en-US"/>
              </w:rPr>
              <w:t>akılyürütme, reasoning)</w:t>
              <w:br/>
              <w:t>-- und hat zum Ziel, bestimmte Fakten, dann Gesetzmäßigkeiten von Fakten, schließlich Prognosen über künftige Fakten/Ereignisse.</w:t>
            </w:r>
          </w:p>
          <w:p>
            <w:pPr>
              <w:pStyle w:val="Normal"/>
              <w:pBdr>
                <w:bottom w:val="single" w:sz="12" w:space="1" w:color="000000"/>
              </w:pBdr>
              <w:rPr/>
            </w:pPr>
            <w:r>
              <w:rPr/>
              <w:t>5) Wissenschaft als gesellschaftliches Phänomen</w:t>
              <w:br/>
              <w:t>-- entwickelt eine „wissenschaftliche Technik“ (bilimsel teknik, scientific technique), die allen früheren Formen von Technik überlegen ist und Reichtum schafft.</w:t>
              <w:br/>
              <w:t>-- Frage: Warum führt dies zum Konflikt? Geht der Konflikt überhaupt von der Wissenschaft aus?</w:t>
            </w:r>
          </w:p>
          <w:p>
            <w:pPr>
              <w:pStyle w:val="Normal"/>
              <w:rPr/>
            </w:pPr>
            <w:r>
              <w:rPr/>
              <w:t>6) Religion als Theorie</w:t>
              <w:br/>
              <w:t>-- wird hier von Russell nicht besprochen</w:t>
            </w:r>
          </w:p>
          <w:p>
            <w:pPr>
              <w:pStyle w:val="Normal"/>
              <w:rPr/>
            </w:pPr>
            <w:r>
              <w:rPr/>
              <w:t>7) Religion als gesellschaftliches Phänomen</w:t>
              <w:br/>
              <w:t>-- hat immer eine „Kirche“ (kilisel, church), ein „Bekenntnis“ (inan, creed) und ein „persönliches Moralgesetz“ (</w:t>
            </w:r>
            <w:r>
              <w:rPr>
                <w:lang w:val="en-US"/>
              </w:rPr>
              <w:t>kişisel bir ahlâk yasası, code of personal morals)</w:t>
            </w:r>
            <w:r>
              <w:rPr/>
              <w:br/>
              <w:t>-- diese Faktoren sind historisch nicht immer gleich stark wirksam, aber sie sind immer vorhanden (dafür nennt Russell Beispiele)</w:t>
              <w:br/>
              <w:t>-- und dies führt zum Konflikt.</w:t>
            </w:r>
          </w:p>
          <w:p>
            <w:pPr>
              <w:pStyle w:val="Normal"/>
              <w:pBdr>
                <w:bottom w:val="single" w:sz="6" w:space="1" w:color="000000"/>
              </w:pBdr>
              <w:rPr/>
            </w:pPr>
            <w:r>
              <w:rPr/>
              <w:t>8) Eine rein „private Religion“ (</w:t>
            </w:r>
            <w:r>
              <w:rPr>
                <w:lang w:val="en-US"/>
              </w:rPr>
              <w:t>salt kişisel bir din, purely personal religion) würde nicht zum Konflikt führen, aber:</w:t>
              <w:br/>
              <w:t xml:space="preserve">-- gibt es die? Es fehlt ihr eine </w:t>
            </w:r>
            <w:r>
              <w:rPr>
                <w:i/>
                <w:lang w:val="en-US"/>
              </w:rPr>
              <w:t>Institution</w:t>
            </w:r>
            <w:r>
              <w:rPr>
                <w:lang w:val="en-US"/>
              </w:rPr>
              <w:t xml:space="preserve"> (kilise), ein </w:t>
            </w:r>
            <w:r>
              <w:rPr>
                <w:i/>
                <w:lang w:val="en-US"/>
              </w:rPr>
              <w:t>Glaubensinhalt</w:t>
            </w:r>
            <w:r>
              <w:rPr>
                <w:lang w:val="en-US"/>
              </w:rPr>
              <w:t xml:space="preserve"> (inan, besser wäre für “creed” vielleicht “</w:t>
            </w:r>
            <w:r>
              <w:rPr>
                <w:color w:val="000000"/>
              </w:rPr>
              <w:t xml:space="preserve">dini sistem“, vgl. ferit_kelimeler ad „dogma“) und/oder ein </w:t>
            </w:r>
            <w:r>
              <w:rPr>
                <w:i/>
                <w:color w:val="000000"/>
              </w:rPr>
              <w:t>Moralgesetz</w:t>
            </w:r>
            <w:r>
              <w:rPr>
                <w:color w:val="000000"/>
              </w:rPr>
              <w:t xml:space="preserve"> – inwiefern wäre das dann noch „Religion“?</w:t>
              <w:br/>
              <w:t>-- „Creed“ – welche Übersetzung?</w:t>
            </w:r>
          </w:p>
          <w:p>
            <w:pPr>
              <w:pStyle w:val="Normal"/>
              <w:rPr/>
            </w:pPr>
            <w:r>
              <w:rPr/>
            </w:r>
          </w:p>
          <w:p>
            <w:pPr>
              <w:pStyle w:val="Normal"/>
              <w:rPr/>
            </w:pPr>
            <w:r>
              <w:rPr/>
              <w:t xml:space="preserve">9) „Intellektuelle Quelle“ des Konflikts sind die </w:t>
              <w:br/>
              <w:t>-- „Glaubensbekenntnisse“ (inanlar, creeds) -</w:t>
              <w:br/>
              <w:t>-- ist auch bei inner-religiösen Konflikten der Fall, aber</w:t>
            </w:r>
          </w:p>
          <w:p>
            <w:pPr>
              <w:pStyle w:val="Normal"/>
              <w:rPr/>
            </w:pPr>
            <w:r>
              <w:rPr/>
              <w:t>10) der Konflikt verdankt seine „Schärfe“ (sertlik, bitterness)</w:t>
              <w:br/>
              <w:t>-- der Verbindung von Glaubensbekenntnissen mit einer Institution und mit Moralgesetzen:</w:t>
              <w:br/>
              <w:t>-- Wissenschaft untergräbt Autorität (vgl. die kılavuzlar bei Kant) und zwar sowohl „kirchliche“ wie „staatliche“.</w:t>
            </w:r>
          </w:p>
          <w:p>
            <w:pPr>
              <w:pStyle w:val="Normal"/>
              <w:pBdr>
                <w:bottom w:val="single" w:sz="12" w:space="1" w:color="000000"/>
              </w:pBdr>
              <w:rPr/>
            </w:pPr>
            <w:r>
              <w:rPr/>
              <w:t>11) Man meinte wohl auch (</w:t>
            </w:r>
            <w:r>
              <w:rPr>
                <w:lang w:val="en-US"/>
              </w:rPr>
              <w:t>sanılmıştır, were thought to be), Wissenschaft untergrabe die Moral, wenn sie Glaubensinhalte widerlegt, denn</w:t>
              <w:br/>
              <w:t>-- Moralgesetze wurden aus Glaubensinhalten abgeleitet (moral duties were deduced by Churchmen from creeds)</w:t>
              <w:br/>
              <w:t>-- Sein-Sollen-Problem</w:t>
            </w:r>
          </w:p>
          <w:p>
            <w:pPr>
              <w:pStyle w:val="Normal"/>
              <w:rPr>
                <w:lang w:val="en-US"/>
              </w:rPr>
            </w:pPr>
            <w:r>
              <w:rPr>
                <w:lang w:val="en-US"/>
              </w:rPr>
              <w:t>12) Russell schränkt sein Thema ein: er wird nur von solchen Punkten sprechen, in denen tatsächlich ein Konflikt zwischen Religion und Wissenschaft bestanden hat oder besteht.</w:t>
            </w:r>
          </w:p>
          <w:p>
            <w:pPr>
              <w:pStyle w:val="Normal"/>
              <w:rPr/>
            </w:pPr>
            <w:r>
              <w:rPr/>
              <w:t>13) Zwei Arten von Konflikten zwischen Christentum und Wissenschaft:</w:t>
              <w:br/>
              <w:t>a)-- eine Aussage des AT oder NT steht im Widerspruch zur Wissenschaft (Beispiel: „Hasen sind Wiederkäuer“)</w:t>
              <w:br/>
              <w:t>--- wenn das keine religiöse Wichtigkeit hat, kann man solche Sätze leicht aufgeben, aber:</w:t>
              <w:br/>
              <w:t>--- in diesem Fall handelt es sich um ein (religiöses) Speise</w:t>
            </w:r>
            <w:r>
              <w:rPr>
                <w:i/>
              </w:rPr>
              <w:t>gebot</w:t>
            </w:r>
            <w:r>
              <w:rPr/>
              <w:t xml:space="preserve"> bzw. Speise</w:t>
            </w:r>
            <w:r>
              <w:rPr>
                <w:i/>
              </w:rPr>
              <w:t>verbot</w:t>
            </w:r>
            <w:r>
              <w:rPr/>
              <w:t>, also nicht bloß ein Faktum, sondern etwas Moralisches.</w:t>
            </w:r>
          </w:p>
          <w:p>
            <w:pPr>
              <w:pStyle w:val="Normal"/>
              <w:rPr/>
            </w:pPr>
            <w:r>
              <w:rPr/>
              <w:t>b)—eine religiöse Lehre oder Theorie wird von der Wissenschaft bezweifelt oder widerlegt, dann</w:t>
              <w:br/>
              <w:t>--- wird der Konflikt tiefer, was</w:t>
              <w:br/>
              <w:t>--- historisch zunehmend der Fall gewesen sei.</w:t>
            </w:r>
          </w:p>
          <w:p>
            <w:pPr>
              <w:pStyle w:val="Normal"/>
              <w:widowControl/>
              <w:bidi w:val="0"/>
              <w:spacing w:before="0" w:after="120"/>
              <w:rPr/>
            </w:pPr>
            <w:r>
              <w:rPr/>
            </w:r>
          </w:p>
        </w:tc>
      </w:tr>
    </w:tbl>
    <w:p>
      <w:pPr>
        <w:pStyle w:val="Normal"/>
        <w:widowControl/>
        <w:bidi w:val="0"/>
        <w:spacing w:before="0" w:after="120"/>
        <w:rPr/>
      </w:pPr>
      <w:r>
        <w:rPr/>
      </w:r>
    </w:p>
    <w:sectPr>
      <w:footnotePr>
        <w:numFmt w:val="decimal"/>
      </w:footnote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Russell, bununla komünizm ve nazizmi kastediyor. (Çeviren)</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3:48:00Z</dcterms:created>
  <dc:creator>Franz Martin Wimmer</dc:creator>
  <dc:description/>
  <cp:keywords/>
  <dc:language>en-US</dc:language>
  <cp:lastModifiedBy>Franz Martin Wimmer</cp:lastModifiedBy>
  <dcterms:modified xsi:type="dcterms:W3CDTF">2009-03-30T05:49:00Z</dcterms:modified>
  <cp:revision>9</cp:revision>
  <dc:subject/>
  <dc:title>Cemil Meriç: Jurnal</dc:title>
</cp:coreProperties>
</file>